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prava výsledk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a 5 km </w:t>
      </w:r>
    </w:p>
    <w:p>
      <w:pPr>
        <w:pStyle w:val="Normal"/>
        <w:rPr/>
      </w:pPr>
      <w:r>
        <w:rPr/>
        <w:t xml:space="preserve">Zkráceno na 2,5km pro bouřku. </w:t>
      </w:r>
    </w:p>
    <w:p>
      <w:pPr>
        <w:pStyle w:val="Normal"/>
        <w:rPr/>
      </w:pPr>
      <w:r>
        <w:rPr/>
        <w:t>Pořadí určeno podle mezičasů z 1.kola.</w:t>
      </w:r>
    </w:p>
    <w:p>
      <w:pPr>
        <w:pStyle w:val="Normal"/>
        <w:rPr/>
      </w:pPr>
      <w:r>
        <w:rPr/>
        <w:t xml:space="preserve"> </w:t>
      </w:r>
      <w:r>
        <w:rPr/>
        <w:t xml:space="preserve">Závodníci , kteří nestihli 1.kolo, jsou určeni rozhodnutím VR na stejném míst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ísto oprava jména Flora Michal místo Flora Daniel</w:t>
      </w:r>
    </w:p>
    <w:p>
      <w:pPr>
        <w:pStyle w:val="Normal"/>
        <w:rPr/>
      </w:pPr>
      <w:r>
        <w:rPr/>
        <w:t xml:space="preserve">To samé ve výsledcích podle kategorií. </w:t>
      </w:r>
    </w:p>
    <w:p>
      <w:pPr>
        <w:pStyle w:val="Normal"/>
        <w:rPr/>
      </w:pPr>
      <w:r>
        <w:rPr/>
        <w:t xml:space="preserve">V součtu časů nebyl uveden Flora Michal, už je tam doplněn, pro bodování do ČP v DP to ale nemá význ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eggerová Vilemína – plavala v neděli regulérní 5km trať zároveň s 10km. Jelikož její mezičas je horší, než mezičas posledního změřeného závodníka, je umístěna v pořadí s nezměřenými plav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dělní závod na 3km byl zkrácen na 2,5km pro nedostatek času, plavalo se pouze 1.ko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ť byla vyměřena GPS, celková délka činila 2470m okruhu pro dospělé, žákovské tratě měřily 1005m pro jedno ko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ěření času zařídila firma Championschip jako testovací závod, čipové měření se osvědčilo. </w:t>
      </w:r>
    </w:p>
    <w:p>
      <w:pPr>
        <w:pStyle w:val="Normal"/>
        <w:rPr/>
      </w:pPr>
      <w:hyperlink r:id="rId2">
        <w:r>
          <w:rPr>
            <w:rStyle w:val="InternetLink"/>
          </w:rPr>
          <w:t>www.campionschip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etr Wolf     Slezan Opav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ionschip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4:55:00Z</dcterms:created>
  <dc:creator>Petr Wolf</dc:creator>
  <dc:description/>
  <dc:language>en-US</dc:language>
  <cp:lastModifiedBy>Petr Wolf</cp:lastModifiedBy>
  <dcterms:modified xsi:type="dcterms:W3CDTF">2009-07-27T15:35:00Z</dcterms:modified>
  <cp:revision>1</cp:revision>
  <dc:subject/>
  <dc:title>Oprava výsledků </dc:title>
</cp:coreProperties>
</file>