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5000 m volný způsob muži</w:t>
      </w:r>
      <w:r>
        <w:rPr/>
        <w:br/>
      </w:r>
      <w:r>
        <w:rPr>
          <w:rStyle w:val="Poznamka1"/>
        </w:rPr>
        <w:t>Čas uzavření výsledků 1.11. 2008 14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900"/>
        <w:gridCol w:w="1227"/>
        <w:gridCol w:w="1791"/>
        <w:gridCol w:w="1545"/>
        <w:gridCol w:w="88"/>
        <w:gridCol w:w="87"/>
        <w:gridCol w:w="65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šmourný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:06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0:43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6:06.00 (05:23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1:30.00 (05:2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3000 m: 32:24.00 (10:5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3:18.00 (10:54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ítek Rostislav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:10.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0:48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6:17.00 (05:29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1:48.00 (05:3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2:52.00 (11:0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4:01.00 (11:09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ábl Luká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:20.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44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32.00 (05:4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22.80 (05:50.8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5:00.80 (11:3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6:15.80 (11:15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olka Libo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:26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16.4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01.20 (05:44.8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2:45.40 (05:44.2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3000 m: 34:21.60 (11:36.2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5:55.70 (11:34.1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ábl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:26.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16.6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01.30 (05:44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2:45.80 (05:44.5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4:21.50 (11:35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5:55.80 (11:34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lček Jiř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:45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32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23.00 (05:5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08.00 (05:45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4:39.00 (11:3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6:18.00 (11:39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ehla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:22.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44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32.00 (05:4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22.80 (05:50.8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5:00.80 (11:3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6:37.10 (11:36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řemen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:13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32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23.00 (05:5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19.00 (05:56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5:12.00 (11:53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7:12.00 (12:00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dina Jaku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:35.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02.1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0 m: 17:55.50 (05:53.4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54.10 (05:58.6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5:49.30 (11:55.2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7:44.80 (11:55.5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žek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0:19.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47.9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49.00 (06:01.1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53.00 (06:0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05.00 (12:1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4000 m: 48:09.00 (12:04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ytel Filip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ČB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0:19.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48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48.60 (06:00.6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52.50 (06:03.9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14.00 (12:21.5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8:18.50 (12:04.5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řenda Mart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0:21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000 m: 11:47.9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49.00 (06:01.1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53.00 (06:0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05.00 (12:1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8:18.00 (12:13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čera Josef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0:30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37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41.00 (06:0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53.00 (06:1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3000 m: 35:47.00 (11:5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7:58.00 (12:11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razdíra Ad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0:34.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04.4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04.10 (05:59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11.40 (06:07.3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22.10 (12:10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7:54.70 (11:32.6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enší Václav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0:35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01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06.30 (06:05.3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11.40 (06:05.1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25.00 (12:13.6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7:56.80 (11:31.8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růzek Michae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0:49.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47.9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48.60 (06:00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52.70 (06:04.1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14.00 (12:21.3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8:30.60 (12:16.6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lora Micha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1:58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04.8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0 m: 18:04.60 (05:59.8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16.50 (06:11.9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41.00 (12:24.5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8:38.80 (11:57.8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osík Jakub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2:07.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04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12.00 (06:0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20.00 (06:0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44.00 (12:2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9:22.00 (12:38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etocha Mare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2:20.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02.1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13.60 (06:11.5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30.00 (06:16.4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7:04.50 (12:34.5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9:49.60 (12:45.1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metana Ondřej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2:30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17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29.00 (06:1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48.00 (06:19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7:13.00 (12:25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9:49.00 (12:36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útník Já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2:41.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13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0 m: 18:30.00 (06:1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47.00 (06:1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7:19.00 (12:3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9:58.00 (12:39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ada Pet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ČB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3:19.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18.4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36.90 (06:18.5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18.70 (05:41.8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7:13.30 (12:54.6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4000 m: 50:10.50 (12:57.2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mekal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3:43.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23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43.00 (06:20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5:05.00 (06:2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7:53.00 (12:4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0:51.00 (12:58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rník Matěj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3:48.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000 m: 12:23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43.00 (06:20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5:05.00 (06:2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7:53.00 (12:4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0:51.00 (12:58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ochmann Ad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5:42.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36.7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9:07.40 (06:30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5:48.00 (06:40.6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9:02.00 (13:1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2:22.50 (13:20.5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Ambrož Marti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5:51.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55.6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9:27.70 (06:32.1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6:02.60 (06:34.9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9:22.30 (13:19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2:38.70 (13:16.4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růzek Alexand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7:40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25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0 m: 20:06.00 (06:4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6:48.00 (06:4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0:19.00 (13:3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3:59.00 (13:40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Srb Pave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9:25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03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9:44.00 (06:4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6:20.00 (06:36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9:50.00 (13:30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4:00.00 (14:10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Theuer Pet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9:25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11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0:05.00 (06:5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6:59.00 (06:5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1:02.00 (14:03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5:08.00 (14:06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Tomášek Pet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1:53.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43.4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0:55.10 (07:11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8:16.00 (07:20.9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1:53.00 (13:3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6:46.40 (14:53.4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lezák Mare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3:40.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40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0:58.00 (07:18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8:22.00 (07:2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3:27.00 (15:05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8:50.00 (15:23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Rybář Mare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4:18.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4:09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1:16.00 (07:0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8:28.00 (07:1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3:05.00 (14:3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8:30.00 (15:25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těna Pet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4:29.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27.5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0 m: 20:25.80 (06:58.3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7:30.50 (07:04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1:45.00 (14:14.5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6:38.00 (14:53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Grygerek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9:56.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4:54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2:55.00 (08:01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0:54.00 (07:59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6:46.00 (15:52.0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3:12.00 (16:26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Táborský Rade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1:06.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5:27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3:19.00 (07:52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1:20.00 (08:01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7:41.20 (16:21.2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4:09.90 (16:28.7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ovařík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á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2:19.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5:32.4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3:35.80 (08:03.4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1:43.80 (08:08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8:33.70 (16:49.9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5:39.60 (17:05.9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ubal Pet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5:36.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5:29.2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0 m: 23:35.00 (08:05.8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1:55.80 (08:20.8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9:44.30 (17:48.5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7:23.70 (17:39.4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umstát Ludví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á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7:56.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7:11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6:02.00 (08:51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4:53.00 (08:51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52:57.00 (18:04.0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10:39.00 (17:42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Srb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8:15.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6:22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4:56.00 (08:34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3:40.00 (08:44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51:22.00 (17:42.0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9:37.00 (18:15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Juška Jiř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9:15.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5:57.8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4:19.40 (08:21.6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3:03.50 (08:44.1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50:55.20 (17:51.7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9:51.60 (18:56.4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Nový Ondřej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á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9:41.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7:08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0 m: 25:57.00 (08:49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4:47.00 (08:50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52:48.00 (18:01.0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11:08.00 (18:20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Nový Zdeně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á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9:53.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7:04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5:52.00 (08:48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4:44.00 (08:52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52:45.00 (18:01.0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11:04.00 (18:19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Coufal Ludě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á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2:29.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884"/>
              <w:gridCol w:w="1884"/>
              <w:gridCol w:w="1985"/>
              <w:gridCol w:w="198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9:47.10</w:t>
                  </w:r>
                </w:p>
              </w:tc>
              <w:tc>
                <w:tcPr>
                  <w:tcW w:w="18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9:53.70 (10:06.60)</w:t>
                  </w:r>
                </w:p>
              </w:tc>
              <w:tc>
                <w:tcPr>
                  <w:tcW w:w="18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9:54.20 (10:00.50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1:00:21.90 (20:27.70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21:17.70 (20:55.8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ozubek J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:00:20.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884"/>
              <w:gridCol w:w="1884"/>
              <w:gridCol w:w="1985"/>
              <w:gridCol w:w="198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23:00.00</w:t>
                  </w:r>
                </w:p>
              </w:tc>
              <w:tc>
                <w:tcPr>
                  <w:tcW w:w="18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34:46.00 (11:46.00)</w:t>
                  </w:r>
                </w:p>
              </w:tc>
              <w:tc>
                <w:tcPr>
                  <w:tcW w:w="18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46:41.00 (11:55.00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1:10:46.00 (24:05.00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35:34.00 (24:48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Kalus Jiř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očar Luká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Šraut Bohumír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000 m volný způsob ženy</w:t>
      </w:r>
      <w:r>
        <w:rPr/>
        <w:br/>
      </w:r>
      <w:r>
        <w:rPr>
          <w:rStyle w:val="Poznamka1"/>
        </w:rPr>
        <w:t>Čas uzavření výsledků 1.11. 2008 14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1"/>
        <w:gridCol w:w="892"/>
        <w:gridCol w:w="1150"/>
        <w:gridCol w:w="1771"/>
        <w:gridCol w:w="1528"/>
        <w:gridCol w:w="87"/>
        <w:gridCol w:w="88"/>
        <w:gridCol w:w="65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ybářová Silvie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1:04.8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02.3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04.10 (06:01.8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09.00 (06:04.9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19.70 (12:10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8:39.70 (12:20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řemenová Ha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2:00.8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09.3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17.70 (06:08.4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4:29.80 (06:12.1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6:59.50 (12:29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9:32.80 (12:33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kurková Magd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3:21.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28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8:50.00 (06:22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5:13.00 (06:23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7:56.00 (12:43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0:39.00 (12:43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otná Elišk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7:37.6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23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0:09.50 (06:46.5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6:48.50 (06:39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0:07.20 (13:18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3:59.40 (13:52.2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ámková Nikol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7:54.8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08.2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9:54.00 (06:45.8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6:45.10 (06:51.1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0:33.20 (13:48.1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4:19.70 (13:46.5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Ha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8:28.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22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0:11.00 (06:49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7:02.00 (06:5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1:02.00 (14:00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4:45.00 (13:43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obodová Nikol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08:52.5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18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0:08.00 (06:50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6:55.00 (06:4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0:48.00 (13:53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4:40.00 (13:52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kalová Petr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1:40.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4:06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1:22.00 (07:16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8:36.00 (07:14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3:07.00 (14:3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7:21.00 (14:14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dnářová Markét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2:24.7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56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1:06.00 (07:10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8:23.00 (07:1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2:54.00 (14:3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7:34.00 (14:40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láková Kateři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3:38.9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56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1:06.00 (07:10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8:23.00 (07:1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2:54.00 (14:31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9:10.00 (16:16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rutová Kristý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4:30.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4:10.0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1:27.00 (07:17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8:43.00 (07:16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3:52.00 (15:09.0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59:15.00 (15:23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okajová Anet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7:32.4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4:37.2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2:20.10 (07:42.9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9:23.30 (07:03.2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5:20.50 (15:57.2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1:22.90 (16:02.4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línská Adél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18:12.9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5:28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3:19.00 (07:51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1:05.00 (07:46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46:52.00 (15:47.0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2:39.00 (15:47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kuhrová Kateři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28:15.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6:25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4:54.00 (08:29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3:37.00 (08:43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51:12.00 (17:35.0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09:33.00 (18:21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vobodová Lenk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á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2:42.9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95"/>
              <w:gridCol w:w="1906"/>
              <w:gridCol w:w="1906"/>
              <w:gridCol w:w="1906"/>
              <w:gridCol w:w="2009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8:50.00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28:39.00 (09:49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38:39.00 (10:00.00)</w:t>
                  </w:r>
                </w:p>
              </w:tc>
              <w:tc>
                <w:tcPr>
                  <w:tcW w:w="19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59:49.00 (21:10.00)</w:t>
                  </w:r>
                </w:p>
              </w:tc>
              <w:tc>
                <w:tcPr>
                  <w:tcW w:w="20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21:26.00 (21:37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ližňová Věr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á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5:20.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884"/>
              <w:gridCol w:w="1884"/>
              <w:gridCol w:w="1985"/>
              <w:gridCol w:w="198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20:07.30</w:t>
                  </w:r>
                </w:p>
              </w:tc>
              <w:tc>
                <w:tcPr>
                  <w:tcW w:w="18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30:39.10 (10:31.80)</w:t>
                  </w:r>
                </w:p>
              </w:tc>
              <w:tc>
                <w:tcPr>
                  <w:tcW w:w="188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41:00.30 (10:21.20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1:02:02.20 (21:01.90)</w:t>
                  </w:r>
                </w:p>
              </w:tc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1:23:38.50 (21:36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br w:type="page"/>
      </w:r>
    </w:p>
    <w:p>
      <w:pPr>
        <w:pStyle w:val="Normal"/>
        <w:spacing w:before="0" w:after="0"/>
        <w:rPr/>
      </w:pPr>
      <w:r>
        <w:rPr>
          <w:rStyle w:val="Nadpis21"/>
        </w:rPr>
        <w:t>5000 m volný způsob muži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921"/>
        <w:gridCol w:w="1129"/>
        <w:gridCol w:w="1805"/>
        <w:gridCol w:w="1581"/>
        <w:gridCol w:w="67"/>
        <w:gridCol w:w="68"/>
        <w:gridCol w:w="83"/>
      </w:tblGrid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íci mimo soutěž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018"/>
        <w:gridCol w:w="1251"/>
        <w:gridCol w:w="1728"/>
        <w:gridCol w:w="1752"/>
        <w:gridCol w:w="97"/>
        <w:gridCol w:w="96"/>
        <w:gridCol w:w="65"/>
      </w:tblGrid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Říha Jakub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r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:14.20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/>
            <w:vAlign w:val="center"/>
          </w:tcPr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306"/>
              <w:gridCol w:w="1929"/>
              <w:gridCol w:w="1929"/>
              <w:gridCol w:w="1929"/>
              <w:gridCol w:w="1929"/>
            </w:tblGrid>
            <w:tr>
              <w:trPr/>
              <w:tc>
                <w:tcPr>
                  <w:tcW w:w="130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29.40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 m: 17:20.60 (05:51.2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m: 23:17.30 (05:56.7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 m: 35:09.50 (11:52.20)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 m: 47:15.10 (12:05.6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adpis21"/>
        </w:rPr>
        <w:t>5000 m volný způsob ženy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921"/>
        <w:gridCol w:w="1129"/>
        <w:gridCol w:w="1805"/>
        <w:gridCol w:w="1581"/>
        <w:gridCol w:w="67"/>
        <w:gridCol w:w="68"/>
        <w:gridCol w:w="83"/>
      </w:tblGrid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8pt;width:453.55pt;height:0.7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314"/>
      <w:gridCol w:w="1758"/>
    </w:tblGrid>
    <w:tr>
      <w:trPr/>
      <w:tc>
        <w:tcPr>
          <w:tcW w:w="7314" w:type="dxa"/>
          <w:tcBorders/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sz w:val="24"/>
              <w:szCs w:val="24"/>
            </w:rPr>
          </w:pPr>
          <w:r>
            <w:rPr>
              <w:rStyle w:val="StrongEmphasis"/>
            </w:rPr>
            <w:t>Superfinále Českého poháru v dálkovém plavání</w:t>
          </w:r>
        </w:p>
      </w:tc>
      <w:tc>
        <w:tcPr>
          <w:tcW w:w="1758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sz w:val="24"/>
              <w:szCs w:val="24"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adpis21">
    <w:name w:val="nadpis21"/>
    <w:basedOn w:val="DefaultParagraphFont"/>
    <w:qFormat/>
    <w:rPr>
      <w:b/>
      <w:bCs/>
      <w:sz w:val="32"/>
      <w:szCs w:val="32"/>
    </w:rPr>
  </w:style>
  <w:style w:type="character" w:styleId="Poznamka1">
    <w:name w:val="poznamka1"/>
    <w:basedOn w:val="DefaultParagraphFont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header">
    <w:name w:val="ta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abline">
    <w:name w:val="tab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35:00Z</dcterms:created>
  <dc:creator>Doma</dc:creator>
  <dc:description/>
  <cp:keywords/>
  <dc:language>en-US</dc:language>
  <cp:lastModifiedBy>rt82981</cp:lastModifiedBy>
  <dcterms:modified xsi:type="dcterms:W3CDTF">2008-11-03T08:35:00Z</dcterms:modified>
  <cp:revision>2</cp:revision>
  <dc:subject/>
  <dc:title>5000 m volný způsob muži</dc:title>
</cp:coreProperties>
</file>